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7"/>
        <w:spacing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1/2022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муниципал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тура по татарском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языку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скоязычных учащихся 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с обучением на русском язык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1/2022 учебный год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минут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b/>
          <w:i/>
          <w:color w:val="000000"/>
          <w:sz w:val="28"/>
          <w:szCs w:val="28"/>
          <w:lang w:val="tt-RU"/>
        </w:rPr>
        <w:t xml:space="preserve"> 80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заглавьте рисунок (3 балла) и </w:t>
      </w:r>
      <w:r>
        <w:rPr>
          <w:b/>
          <w:color w:val="000000"/>
          <w:sz w:val="28"/>
          <w:szCs w:val="28"/>
          <w:lang w:val="tt-RU"/>
        </w:rPr>
        <w:t>напишите 5 предложений</w:t>
      </w:r>
      <w:r>
        <w:rPr>
          <w:b/>
          <w:color w:val="000000"/>
          <w:sz w:val="28"/>
          <w:szCs w:val="28"/>
        </w:rPr>
        <w:t xml:space="preserve"> (за каждое верное предложение – 4 балла. Максимальный балл -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522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bookmarkStart w:id="0" w:name="_Hlk89846326"/>
      <w:bookmarkEnd w:id="0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Чүпрәк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битлекне ике сәгать кебек алыштырырга кирә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Юешләнгән очракта аны шунда үк салып кую хәерл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Чүпрәк маскаларны кесәгә салып куярга күрмәгез: аннан вируслар ачкычларга, телефонга күчә 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Табиб мондый битлекләргә пакетка салып өйгә алып кайтырга киңәш ит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  <w:bookmarkStart w:id="1" w:name="_Hlk89846326"/>
      <w:bookmarkStart w:id="2" w:name="_Hlk89846326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Hlk89847885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3. Прочитайте загадку. О чём эта загадка?  </w:t>
      </w:r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Үзем вак-вак һәм йомр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Мул итеп уңыш бирә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Вакытында җыймасагыз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Өйдән чыгып йөгерә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4. Расставьте реплики в нужном порядке (укажите последовате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ьность в цифрах), чтобы получился диал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1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Акчаң җитәм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Борчылма, ю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Алия, тәнәфес 15 минут икә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Җитә. Рәхмә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Әйдә буфетка барып килик алай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6) Миңа бер чәй, бер кабартма. Ә сиң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7) Шул гынам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8) Нәрсә алабыз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9) Без дәрескә соңга калмыйбыз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0) Миңа бер коф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1) Әйе. Эчәсем генә килә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5. </w:t>
      </w:r>
      <w:bookmarkStart w:id="4" w:name="_Hlk89764927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В каждой строчке зачеркните “четвертое лишнее слово” </w:t>
      </w:r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bookmarkStart w:id="5" w:name="_Hlk90369751"/>
      <w:bookmarkStart w:id="6" w:name="_Hlk89764904"/>
      <w:bookmarkEnd w:id="5"/>
      <w:bookmarkEnd w:id="6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сыерчык, песнәк, болын, турга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мәрхәмәтле, саран, эшлекле, хөрмәтл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авылдаш, якташ, сыйныфташ, ва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көнбагыш, карабодай, өрәңге, борч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  <w:bookmarkStart w:id="7" w:name="_Hlk89764904"/>
      <w:bookmarkStart w:id="8" w:name="_Hlk89764904"/>
      <w:bookmarkEnd w:id="8"/>
    </w:p>
    <w:p>
      <w:pPr>
        <w:pStyle w:val="Normal"/>
        <w:spacing w:lineRule="auto" w:line="360" w:before="0" w:after="0"/>
        <w:jc w:val="both"/>
        <w:rPr/>
      </w:pPr>
      <w:bookmarkStart w:id="9" w:name="_Hlk90369751"/>
      <w:bookmarkStart w:id="10" w:name="_Hlk8994061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6. Дополните предложение подходящим по смыслу слов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bookmarkStart w:id="11" w:name="_Hlk89940598"/>
      <w:bookmarkEnd w:id="11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Декабрь ае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 башлануны хәбәр итә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Урман да яшел тунын салган, карасу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кергә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ышын кояш сирәк күренә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 ул барыбер җылытм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ышы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һәм хайваннарга азык табу авырлаш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Шуңа күрә алар бу чорда тирә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талал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12" w:name="_Hlk89940618"/>
      <w:bookmarkStart w:id="13" w:name="_Hlk89940598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7. Перевед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1) Если вы выучите правило, то напишите тест хорош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2) На левой стороне сада растет ябл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3) В нашей республики проживают представители более ста националь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чера в школе я увидел незнакомого человека. 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3"/>
          <w:szCs w:val="23"/>
          <w:lang w:val="tt-RU" w:eastAsia="ru-RU"/>
        </w:rPr>
      </w:pPr>
      <w:r>
        <w:rPr>
          <w:rFonts w:cs="Verdana" w:ascii="Verdana" w:hAnsi="Verdana"/>
          <w:color w:val="000000"/>
          <w:sz w:val="23"/>
          <w:szCs w:val="23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н никогда не опаздывает на учеб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Ана теле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а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теле б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Иле барның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б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күңел көзгесе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Тел күрке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в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сү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Тел        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 г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Әдәп башы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д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бер булы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здравьте друга (подругу) с днем рождения, пожелайте здоровья, счастья, успехов, исполнения жела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1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4:00Z</dcterms:created>
  <dc:creator>irort</dc:creator>
  <dc:description/>
  <cp:keywords/>
  <dc:language>en-US</dc:language>
  <cp:lastModifiedBy>user1</cp:lastModifiedBy>
  <cp:lastPrinted>2021-12-14T09:13:00Z</cp:lastPrinted>
  <dcterms:modified xsi:type="dcterms:W3CDTF">2021-12-16T12:26:00Z</dcterms:modified>
  <cp:revision>9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